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Hlk112340805"/>
      <w:bookmarkStart w:id="1" w:name="OLE_LINK3"/>
      <w:bookmarkStart w:id="2" w:name="OLE_LINK2"/>
      <w:bookmarkStart w:id="3" w:name="_Hlk112340805"/>
      <w:bookmarkStart w:id="4" w:name="OLE_LINK3"/>
      <w:bookmarkStart w:id="5" w:name="OLE_LINK2"/>
      <w:bookmarkEnd w:id="4"/>
      <w:bookmarkEnd w:id="5"/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«Город Советская Гавань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25.04.2023 № 393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муниципальную программу «Повышение безопасности дорожного движ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городе Советская Гавань»</w:t>
      </w:r>
      <w:bookmarkEnd w:id="3"/>
      <w:r>
        <w:rPr>
          <w:rFonts w:cs="Times New Roman" w:ascii="Times New Roman" w:hAnsi="Times New Roman"/>
          <w:bCs/>
          <w:sz w:val="28"/>
          <w:szCs w:val="28"/>
        </w:rPr>
        <w:t>, утвержденную постановлением администрации города Советская Гавань от 19.11.2021 № 75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6" w:name="OLE_LINK3"/>
      <w:bookmarkStart w:id="7" w:name="OLE_LINK2"/>
      <w:bookmarkStart w:id="8" w:name="OLE_LINK3"/>
      <w:bookmarkStart w:id="9" w:name="OLE_LINK2"/>
      <w:bookmarkEnd w:id="8"/>
      <w:bookmarkEnd w:id="9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bidi="mr-IN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bidi="mr-IN"/>
        </w:rPr>
        <w:t>постановлением Правительства Хабаровского края от 11.09.2017 № 372-пр «О внесении изменений в государственную программу Хабаровского края «Развитие транспортной системы Хабаровского края», утвержденную постановлением Правительства Хабаровского края от 05 мая 2012 г. № 146-пр»</w:t>
      </w:r>
      <w:r>
        <w:rPr>
          <w:sz w:val="28"/>
          <w:szCs w:val="28"/>
        </w:rPr>
        <w:t>, постановлением Администрации городского поселения «Город Советская Гавань» Советско-Гаванского муниципального района Хабаровского края от 14.08.2014 № 580 «Об утверждении Порядка принятия решений о разработке муниципальных программ городского поселения «Город Советская Гавань», их формирования, реализации и проведения оценки эффективности их реализации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в муниципальную программу «Повышение безопасности дорожного движения </w:t>
      </w:r>
      <w:r>
        <w:rPr>
          <w:rFonts w:cs="Times New Roman" w:ascii="Times New Roman" w:hAnsi="Times New Roman"/>
          <w:bCs/>
          <w:sz w:val="28"/>
          <w:szCs w:val="28"/>
        </w:rPr>
        <w:t>в городе Советская Гавань»</w:t>
      </w:r>
      <w:r>
        <w:rPr>
          <w:rFonts w:cs="Times New Roman" w:ascii="Times New Roman" w:hAnsi="Times New Roman"/>
          <w:sz w:val="28"/>
          <w:szCs w:val="28"/>
        </w:rPr>
        <w:t>, утвержденную постановлением администрации города Советская Гавань от 19.11.2021 № 752 (далее – Программа), изложив её в новой редакции, согласно приложению к настоящему постановлению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по вопросам городского хозяйства      К.В. Самсоненко.</w:t>
      </w:r>
    </w:p>
    <w:p>
      <w:pPr>
        <w:pStyle w:val="ConsPlusNormal1"/>
        <w:ind w:firstLine="540"/>
        <w:jc w:val="both"/>
        <w:rPr/>
      </w:pPr>
      <w:r>
        <w:rPr/>
        <w:t xml:space="preserve">  </w:t>
      </w:r>
      <w:r>
        <w:rPr/>
        <w:t xml:space="preserve">3. Настоящее постановление вступает в силу после его официального опубликования (обнародовани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         Д.Э. Чай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68" w:type="dxa"/>
        <w:jc w:val="left"/>
        <w:tblInd w:w="1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4111"/>
      </w:tblGrid>
      <w:tr>
        <w:trPr/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к постановлению администрации горо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1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25.04.2023 </w:t>
            </w:r>
            <w:r>
              <w:rPr>
                <w:sz w:val="28"/>
                <w:szCs w:val="28"/>
                <w:u w:val="single"/>
              </w:rPr>
              <w:t xml:space="preserve">№  393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1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1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ена постановлением администрации городского поселения «Город Советская Гавань» Советско-Гаванского муниципального района Хабаров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11.2021 № 7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ПОВЫШЕНИЕ БЕЗОПАСНОСТИ ДОРОЖНОГО ДВИЖ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ГОРОДЕ СОВЕТСКАЯ ГАВАНЬ»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  <w:bookmarkStart w:id="10" w:name="P133"/>
      <w:bookmarkStart w:id="11" w:name="P133"/>
      <w:bookmarkEnd w:id="11"/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Повышение безопасности дорожного движения в городе Советская Гавань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: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дорожного хозяйства и благоустройства администрации городского поселения «Город Советская Гавань»</w:t>
            </w:r>
          </w:p>
        </w:tc>
      </w:tr>
      <w:tr>
        <w:trPr>
          <w:trHeight w:val="4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: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</w:t>
            </w:r>
            <w:r>
              <w:rPr>
                <w:bCs/>
                <w:sz w:val="28"/>
                <w:szCs w:val="28"/>
              </w:rPr>
              <w:t>дорожного хозяйства и благоустройства администрации городского поселения «Город Советская Гавань»</w:t>
            </w:r>
          </w:p>
        </w:tc>
      </w:tr>
      <w:tr>
        <w:trPr>
          <w:trHeight w:val="12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о-строительный отдел, отдел архитектуры и градостроительства, отдел государственной инспекции по безопасности дорожного движения ОМВД России по Советско-Гаванскому району (по согласованию)</w:t>
            </w:r>
          </w:p>
        </w:tc>
      </w:tr>
      <w:tr>
        <w:trPr>
          <w:trHeight w:val="4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настоящей программы явля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безопасности дорожного дви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остижения поставленной цели необходимо решение следующих задач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мероприятий по безопасности дорожного дви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й ремонт и ремонт объектов дорожн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и реконструкция объектов дорожн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специализированной техники для содержания и благоустройства автомобильных дор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улично-дорожной се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: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-2025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: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одернизация автоматизированных систем управления движением и светофорных объектов (оснащение светодиодными светофорами, современными управляющими контроллерами, экологическими датчиками, детекторами транспорта, табло обратного отсчета времени разрешающего сигнала, дополнительными звуковыми сопровождающими устройствами и др.);</w:t>
            </w:r>
          </w:p>
          <w:p>
            <w:pPr>
              <w:pStyle w:val="Normal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дернизация пешеходных переходов, в том числе прилегающих непосредственно к образовательным учреждениям, искусственными дорожными неровностями, светофорами, системами светового оповещения, дорожными знаками со светодиодной индикацией, дорожной разметкой;</w:t>
            </w:r>
          </w:p>
          <w:p>
            <w:pPr>
              <w:pStyle w:val="Normal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искусственных дорожных неровностей;</w:t>
            </w:r>
          </w:p>
          <w:p>
            <w:pPr>
              <w:pStyle w:val="Normal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рудование искусственным освещением мест концентрации дорожно-транспортных происшествий на участках автомобильных дорог общего пользования местного значения;</w:t>
            </w:r>
          </w:p>
          <w:p>
            <w:pPr>
              <w:pStyle w:val="Normal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опасных участков улично-дорожной сети дорожными ограждениями;</w:t>
            </w:r>
          </w:p>
          <w:p>
            <w:pPr>
              <w:pStyle w:val="Normal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видео- и телевизионной информационно - пропагандистской продукции, организация тематической наружной социальной рекламы (баннеры, перетяжки), а также размещение материалов в средствах массовой информации, общественном транспорте;</w:t>
            </w:r>
          </w:p>
          <w:p>
            <w:pPr>
              <w:pStyle w:val="Normal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системы маршрутного ориентирования участников дорожного движения (установка дорожных знаков);</w:t>
            </w:r>
          </w:p>
          <w:p>
            <w:pPr>
              <w:pStyle w:val="Normal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пешеходных тротуаров;</w:t>
            </w:r>
          </w:p>
          <w:p>
            <w:pPr>
              <w:pStyle w:val="Normal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системы управления вопросами безопасности дорожного движения;</w:t>
            </w:r>
          </w:p>
          <w:p>
            <w:pPr>
              <w:pStyle w:val="Normal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остановочных комплексов пассажирского автотранспорт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, по годам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средств, направленных на реализацию программы </w:t>
            </w:r>
            <w:r>
              <w:rPr>
                <w:color w:val="000000"/>
                <w:sz w:val="28"/>
                <w:szCs w:val="28"/>
              </w:rPr>
              <w:t xml:space="preserve">445 991,55 </w:t>
            </w:r>
            <w:r>
              <w:rPr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color w:val="000000"/>
                <w:sz w:val="28"/>
                <w:szCs w:val="28"/>
              </w:rPr>
              <w:t xml:space="preserve">66 388,83 </w:t>
            </w:r>
            <w:r>
              <w:rPr>
                <w:sz w:val="28"/>
                <w:szCs w:val="28"/>
              </w:rPr>
              <w:t>тыс.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21 207,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16 220,8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42 174,78 тыс.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из средств местного бюджета </w:t>
            </w:r>
            <w:r>
              <w:rPr>
                <w:color w:val="000000"/>
                <w:sz w:val="28"/>
                <w:szCs w:val="28"/>
              </w:rPr>
              <w:t xml:space="preserve">273 847,06 </w:t>
            </w:r>
            <w:r>
              <w:rPr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color w:val="000000"/>
                <w:sz w:val="28"/>
                <w:szCs w:val="28"/>
              </w:rPr>
              <w:t xml:space="preserve">47 456,06 </w:t>
            </w:r>
            <w:r>
              <w:rPr>
                <w:sz w:val="28"/>
                <w:szCs w:val="28"/>
              </w:rPr>
              <w:t>тыс.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9 117,4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72 315,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94 958,43 тыс.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бюджета Советско-Гава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587,20 тыс.руб., 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8 382,85 тыс.руб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9 204,35 тыс.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0 тыс.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0 тыс.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краевого бюджета      134 557,29 тыс. руб., 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0 549,92 тыс.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2 885,24 тыс.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3 905,78 тыс.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47 216,35 тыс.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: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зопасность, качество и эффективность транспортного обслуживания населения, юридических лиц и индивидуальных предпринимате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безопасности дорожного движения на дорогах город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ровня аварийности и сокращение числа ДТП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                                                         С.В. Суровне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Содержание проблемы и обоснование необходимости ее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е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Советская Гавань расположен в юго-восточной части Хабаровского края расположен на расстоянии 600 км. (по железнодорожной магистрали) и 574 км (по автомобильной дороге) от краевого центра — г. Хабаровска является административным центром Советско-Гаванского муниципального района. Его границами являются: с востока Татарский пролив, с севера Ванинский административный район, с запада Нанайский административный район и относится к </w:t>
      </w:r>
      <w:r>
        <w:rPr>
          <w:spacing w:val="-20"/>
          <w:sz w:val="28"/>
          <w:szCs w:val="28"/>
        </w:rPr>
        <w:t xml:space="preserve">достаточно развитому </w:t>
      </w:r>
      <w:r>
        <w:rPr>
          <w:sz w:val="28"/>
          <w:szCs w:val="28"/>
        </w:rPr>
        <w:t xml:space="preserve">транспортному узлу Хабаровского края — «Советско-Гаванский транспортный узел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связи города с соседними муниципальными районами, поселениями, с краевым центром и выходами на внешние направления общей транспортной сети России и государств Зарубежья осуществляются морским, железнодорожным, воздушным и автомобильным транспорт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доля грузовых перевозок осуществляется морским транспор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территорию Советско - Гаванского района проходит железнодорожная линия, являющаяся конечным участком крупной железнодорожные магистрали: «БАМ». По данному участку район имеет выход на Транссибирскую железнодорожную магистрал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асстоянии 34 км от города располагается аэропорт «Советская Гавань» внутренних воздушных ли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автомобильная дорога «Советская Гавань — Монгохто» соединяет город с соседними поселениями района и поселениями Ванинского муниципального района и является выходом на недавно построенную бывшую региональную дорогу «г. Хабаровск — с. Лидога — р.п. Ванино с подъездом к г. Комсомольск - на - Амуре», которая получила статус дороги федеральн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основной наземной транспортной сети общего пользования, проходящей по территории Советско-Гаванского муниципального района, соединяющей г. Советская Гавань с другими муниципальными образованиями Хабаровского края соста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железнодорожная магистральная линия – 30 к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втомобильные дороги общего пользования регионального значения – 61 км (в том числе с твердым покрытием – 56,4 км), автомобильные дороги общего пользования местного значения, находящиеся в собственности города Советская Гавань – 83,3 км (в том числе 41 км с твёрдым покрытие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од Советская Гавань имеет тенденцию к дальнейшему развитию транспортной инфраструктуры, которая обусловле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дачным транспортно-географическим положением для образования морского транспортного узл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м аэропорта, который имеет возможности для дальнейшего развит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вой автотрассой, которая может осуществлять автомобильные перевозки федеральн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акторами, влияющими на развитие города,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в настоящее время удобного портового комплекса, включающего современный глубоководный порт, железнодорожный узел и автомагистрал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акты города, обеспеченные наземными видами транспор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железнодорожная магистраль, соединяющаяся с Байкало-Амурской магистралью через Ван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втомобильные магистрали «г. Хабаровск — с. Лидога — р.п. Ванино с подъездом к г. Комсомольск - на - Амуре») и «г. Советская Гавань — р.п. Ванино — п. Монгохто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роблемы обеспечения безопасности дорожного дви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а аварийности на автотранспорте приобрела особую остроту в последнее десятилетие в связи с несоответствием существующей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крайне низкой дисциплиной участников дорожного дви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мечается резкое снижение транспортной дисциплины участников движения. Основными причинами, способствующими возникновению ДТП, являются превышение скорости движения, невыполнение правил обгона, выезд на полосу встречного движения, нарушение правил проезда перекрестков, управление автомобилем в нетрезвом состоя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аварийности в значительной степени определяется отсутствием источников целевого финансирования работ по повышению безопасности дорожного дви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еспечить общественную поддержку мероприятий по повышению безопасности движения, улучшить систему подготовки водителей и обучения населения правилам безопасности поведения на дорогах и улиц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казывает анализ динамики дорожной аварийности в зарубежных странах, увеличение количества транспортных средств неизбежно приводит к росту количества дорожно-транспортных происшествий и числа раненых в них. Только с помощью специальных мер, постоянно осуществляемых на государственном уровне, можно уменьшить негативные последствия автомобилиз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добиться снижения социального и экономического ущерба от дорожной аварийности в условиях постоянного роста автомобилизации, необходимо непрерывное развитие мероприятий Программы комплексного развития транспортной инфраструктуры. Использование программно-целевого подхода в масштабах города даже при росте парка автомобилей позволит ежегодно добиваться устойчивого сокращения числа погибших в дорожно-транспортных происшествиях в среднем на 4 - 8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уровня риска гибели людей в результате дорожно-транспортных происшествий эффективное обеспечение безопасности дорожного движения не может быть достигнуто только в рамках основной деятельности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ыше трех четвертей всех дорожно-транспортных происшествий связаны с нарушениями правил дорожного движения водителями транспортных средств. Аварийность увеличивается по вине водителей транспортных средств, принадлежащих физическим лицам. Удельный вес этих происшествий превышает 80 процентов происшествий, совершаемых по вине вод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многочисленной и самой уязвимой группой участников дорожного движения являются пешеходы.  Крайне низкая дорожно-транспортная дисциплина участников дорожного движения является одним из наиболее существенных факторов, влияющих на состояние аварийности в горо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а система организационно-планировочных и инженерных мер в области совершенствования организации движения транспорта и пешеходов в горо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формирования программных мероприятий по развитию транспортной инфраструктуры входя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ительство и проектирование подводящих транспортных коммуникаций к существующим, развивающимся и новым крупным транспортным и промышленным комплексам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дежных связей г. Советская Гавань (районного центра) с населенными пунктами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опуска грузовых потоков по территории гор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льнейшее развитие существующих транспортных связ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аварийности на автодорогах гор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городских дорог современными средствами организации дорожного движение, ориентирования и информат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фортность проживания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транспортной доступности.</w:t>
      </w:r>
      <w:bookmarkStart w:id="12" w:name="P178"/>
      <w:bookmarkEnd w:id="12"/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Целевые показател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Повышение безопасности дорожного движения в городе Советская Гавань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4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3715"/>
        <w:gridCol w:w="433"/>
        <w:gridCol w:w="984"/>
        <w:gridCol w:w="1103"/>
        <w:gridCol w:w="31"/>
        <w:gridCol w:w="819"/>
        <w:gridCol w:w="31"/>
        <w:gridCol w:w="819"/>
        <w:gridCol w:w="31"/>
        <w:gridCol w:w="852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троки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и (целей) и задач, целевых показателей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</w:t>
            </w:r>
          </w:p>
        </w:tc>
      </w:tr>
      <w:tr>
        <w:trPr>
          <w:trHeight w:val="39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>
          <w:trHeight w:val="34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безопасности дорожного движения в городе Советская Гавань на 2022 – 2025 годы</w:t>
            </w:r>
          </w:p>
        </w:tc>
      </w:tr>
      <w:tr>
        <w:trPr>
          <w:trHeight w:val="37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Мероприятия по безопасности дорожного движения</w:t>
            </w:r>
          </w:p>
        </w:tc>
      </w:tr>
      <w:tr>
        <w:trPr>
          <w:trHeight w:val="123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автоматизированных систем управления движением и светофорных объектов (оснащение светодиодными светофорами, современными управляющими контроллерами, экологическими датчиками, детекторами транспорта, табло обратного отсчета времени разрешающего сигнала, дополнительными звуковыми сопровождающими устройствами и др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пешеходных переходов, в том числе прилегающих непосредственно к образовательным учреждениям, средствами освещения, искусственными дорожными неровностями, светофорами, системами светового оповещения, дорожными знаками со светодиодной индикацией, дорожной разметкой; Обустройство опасных участков улично-дорожной сети дорожными огражден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искусственных дорожных неровносте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идео- и телевизионной информационно-пропагандистской продукции, организация тематической наружной социальной рекламы (баннеры, перетяжки), а также размещение материалов в средствах массовой информации, общественном транспорт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маршрутного ориентирования участников дорожного движения (установка дорожных знаков, нанесение дорожной разметк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реконструкция пешеходных тротуар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500</w:t>
            </w:r>
          </w:p>
        </w:tc>
      </w:tr>
      <w:tr>
        <w:trPr>
          <w:trHeight w:val="240" w:hRule="atLeast"/>
        </w:trPr>
        <w:tc>
          <w:tcPr>
            <w:tcW w:w="9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Мероприятия по капитальному ремонту и ремонту объектов дорожного хозяйства</w:t>
            </w:r>
          </w:p>
        </w:tc>
      </w:tr>
      <w:tr>
        <w:trPr>
          <w:trHeight w:val="3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дорог общего польз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>
          <w:trHeight w:val="3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остановочных комплекс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vanish/>
                <w:sz w:val="28"/>
                <w:szCs w:val="28"/>
              </w:rPr>
              <w:t>10    овневл ДХБиИИ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9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Мероприятия по строительству и реконструкции объектов дорожного хозяйства</w:t>
            </w:r>
          </w:p>
        </w:tc>
      </w:tr>
      <w:tr>
        <w:trPr>
          <w:trHeight w:val="98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и строительство объектов дорожного хозяй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9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. Мероприятия по содержанию городской улично-дорожной сети</w:t>
            </w:r>
          </w:p>
        </w:tc>
      </w:tr>
      <w:tr>
        <w:trPr>
          <w:trHeight w:val="3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городской улично-дорожной се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кращение количества ДТП и лиц пострадавших в ДТП</w:t>
            </w:r>
          </w:p>
        </w:tc>
      </w:tr>
      <w:tr>
        <w:trPr>
          <w:trHeight w:val="694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 2025 году количества ДТП с пострадавшими на 50 % от значения этого показателя в 2021 году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504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 2025 году количества лиц, погибших в результате ДТП, в 2 раза от значения этого показателя в 2021 год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-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0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ветственный исполнитель</w:t>
        <w:tab/>
        <w:tab/>
        <w:tab/>
        <w:tab/>
        <w:tab/>
        <w:t xml:space="preserve">               С.В. Суровнев</w:t>
      </w:r>
    </w:p>
    <w:p>
      <w:pPr>
        <w:pStyle w:val="Normal"/>
        <w:widowControl w:val="false"/>
        <w:autoSpaceDE w:val="false"/>
        <w:ind w:left="99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4. План мероприятий муниципальной программы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Повышение безопасности дорожного движения в городе Советская Гавань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ан мероприятий муниципальной программы с поадресным перечнем содержится в приложении к настоящей муниципальной программе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 Потребность в денежных средствах, источники финансирования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Реализация муниципальной программы «Повышение безопасности дорожного движения в городе Советская Гавань» предусматривает следующее финансир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21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74"/>
        <w:gridCol w:w="1628"/>
        <w:gridCol w:w="1701"/>
        <w:gridCol w:w="1877"/>
      </w:tblGrid>
      <w:tr>
        <w:trPr>
          <w:trHeight w:val="61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мые финансовые средства, тыс. руб.</w:t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2" w:leader="none"/>
              </w:tabs>
              <w:ind w:lef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Б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</w:tr>
      <w:tr>
        <w:trPr>
          <w:trHeight w:val="3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 388,8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49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82,8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 456,06</w:t>
            </w:r>
          </w:p>
        </w:tc>
      </w:tr>
      <w:tr>
        <w:trPr>
          <w:trHeight w:val="3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 207,0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885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204,3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117,49</w:t>
            </w:r>
          </w:p>
        </w:tc>
      </w:tr>
      <w:tr>
        <w:trPr>
          <w:trHeight w:val="3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220,8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905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315,08</w:t>
            </w:r>
          </w:p>
        </w:tc>
      </w:tr>
      <w:tr>
        <w:trPr>
          <w:trHeight w:val="3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 174,7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216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 958,4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Суммы финансирования мероприятий Программы, носящие постоянный (ежегодный) характер, могут быть скорректированы при формировании бюджета города на очередной финансовый год, в связи с изменением стоимости работ, а также условиями софинансирования данных мероприятий Программ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6.  Механизм реализации программ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ючевым принципом, определяющим построение механизма реализации программы, является принцип «баланса интересов», который подразумевает обеспечение соблюдения интересов исполнителей, заказчиков и субъектов управления, участвующих в реализаци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еализация программы предусматривает использование следующих средств и методов воздействия: нормативно-правовое регулирование, административные меры, бюджетная поддержка, организационные механизмы и контролирующие меры. Для достижения программных целей предполагается использовать средства местного и краевого бюдже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 Организация управления программой, контроль за ходом ее реализ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организации контроля за исполнением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я города Советская Гавань, отдел дорожного хозяйства и благоустройства администрации городского поселения «Город Советская Гавань» осуществляют контроль за ходом реализации программы, целевым и эффективным использованием выделен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 города Советская Гавань осуществляет оперативное управление за исполнением мероприятий и финансиров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Исполнители программы осуществляют реализацию мероприятий по данной программе и представляют отчеты по установленной форме в Администрацию города Советская Гава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рректировка сумм программы, исполнителей и сроков программных мероприятий осуществляется ежегодно в соответствии с утвержденным бюджетом на соответствующи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Дополнения и изменения в программу вносятся постановлением администрации городского поселения «Город Советская Гавань» Советско-Гаванского муниципального района Хабаровского края.</w:t>
      </w:r>
    </w:p>
    <w:p>
      <w:pPr>
        <w:pStyle w:val="Normal"/>
        <w:spacing w:lineRule="exact" w:line="24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8. Ожидаемые конечные результаты реализации программы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жидаемыми результатами реализации программы являются:               1. Безопасность,    качество и эффективность транспортного     обслуживания населения, юридических лиц и индивидуальных предпринимате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безопасности дорожного движения на дорогах гор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нижение уровня аварийности и сокращение числа пострадавших в результате ДТП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овершенствование системы формирования безопасности поведения участников дорожного движ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вышение уровня транспортной доступности населения город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Удовлетворенность граждан состоянием дорожной сети города Советская Гаван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величение доли автомобильных дорог с твёрдым покрытием и освещение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Увеличение предпринимателей, занятых в организации придорожного серви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3" w:name="P765"/>
      <w:bookmarkStart w:id="14" w:name="P765"/>
      <w:bookmarkEnd w:id="14"/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  <w:r>
        <w:rPr>
          <w:bCs/>
          <w:sz w:val="28"/>
          <w:szCs w:val="28"/>
        </w:rPr>
        <w:t xml:space="preserve">дорожн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хозяйства и благоустройства                                                           С.В. Суровне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42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4:40:00Z</dcterms:created>
  <dc:creator>Катерина</dc:creator>
  <dc:description/>
  <cp:keywords/>
  <dc:language>en-US</dc:language>
  <cp:lastModifiedBy>Admin</cp:lastModifiedBy>
  <cp:lastPrinted>2023-04-21T15:12:00Z</cp:lastPrinted>
  <dcterms:modified xsi:type="dcterms:W3CDTF">2023-04-25T05:08:00Z</dcterms:modified>
  <cp:revision>10</cp:revision>
  <dc:subject/>
  <dc:title/>
</cp:coreProperties>
</file>